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декабря  2014                                                  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овоберезовское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лан социально-экономического развития сельского поселения «Новоберезовское» на 2015 год, Совет сельского поселения «Новоберез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Новоберезов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Новобере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А.А.Назимов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Новоберезовское» муниципального района «Шилкинский район» Забайкальского края на 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Новоберезовское», является повышение благосостояния населения на основе устойчивого экономического и социального развития поселения на 2015 год, повышение уровня и качества жизни каждого жителя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жизни и здоровья населения, реализация социальных прав и гарантий граждан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звитие культуры, сохранение культурного наследия народов, проживающих в поселении;</w:t>
      </w:r>
    </w:p>
    <w:p>
      <w:pPr>
        <w:pStyle w:val="Normal"/>
        <w:widowControl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традиционных отраслей (сельскохозяйственное производство, расширение малого предпринимательства, в области образования – создание дошкольного учреждения, по культуре намечается  строительство социально-культурного центра),  наращивание их потенциала;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Новоберезовское»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Новоберез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дукции в т. числе:</w:t>
            </w:r>
          </w:p>
          <w:p>
            <w:pPr>
              <w:pStyle w:val="Normal"/>
              <w:rPr/>
            </w:pPr>
            <w:r>
              <w:rPr/>
              <w:t>-растениеводство</w:t>
            </w:r>
          </w:p>
          <w:p>
            <w:pPr>
              <w:pStyle w:val="Normal"/>
              <w:rPr/>
            </w:pPr>
            <w:r>
              <w:rPr/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1</w:t>
            </w:r>
          </w:p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</w:t>
            </w:r>
          </w:p>
        </w:tc>
      </w:tr>
      <w:tr>
        <w:trPr>
          <w:trHeight w:val="8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6"/>
        <w:gridCol w:w="1282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экз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9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</w:t>
            </w: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6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Перечень мероприятия по реализации целей и задач  социально-экономического развития сельского поселения «Новоберезов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1254"/>
        <w:gridCol w:w="780"/>
        <w:gridCol w:w="1552"/>
        <w:gridCol w:w="2700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библиотеки, ДК, сельских клубов (побел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дение праздников посвященных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ю Победы, Дню матери, Дню молодежи, Дню защиты детей;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едцова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рук. Усова В.В.</w:t>
            </w:r>
          </w:p>
        </w:tc>
      </w:tr>
      <w:tr>
        <w:trPr>
          <w:trHeight w:val="40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Восстановление здания сельской администрации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ых полос по периметру границ населенных пунктов поселения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ых пунк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 средства (спонсоры), 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Новоберезов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администрации, землеуст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08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5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обретение спорт инвентар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межпоселенческих соревнований, участие в областных и районных спортивных мероприят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ухин В.П.-учитель физ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здание условий инвалидам для обеспечения доступа к объектам социальной сфер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и проведение общественных работ для безработных групп: благоустройство территории, уход за престарелыми гражда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работник Путинц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347 000 руб.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Новоберезовское»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действий Администрации сельского поселения «Новоберезовское» по реализации в 2015 году год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и основных положений 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5906"/>
        <w:gridCol w:w="14"/>
        <w:gridCol w:w="10"/>
        <w:gridCol w:w="3228"/>
        <w:gridCol w:w="1640"/>
        <w:gridCol w:w="9"/>
        <w:gridCol w:w="3302"/>
      </w:tblGrid>
      <w:tr>
        <w:trPr>
          <w:trHeight w:val="1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Центральная районная больница</w:t>
            </w:r>
          </w:p>
        </w:tc>
      </w:tr>
      <w:tr>
        <w:trPr>
          <w:trHeight w:val="108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благоустройство памятника</w:t>
            </w:r>
          </w:p>
          <w:p>
            <w:pPr>
              <w:pStyle w:val="Normal"/>
              <w:rPr/>
            </w:pPr>
            <w:r>
              <w:rPr/>
              <w:t>-проведение дней воинской сл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Новоберез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 на 2011-2015гг.»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муниципального района «Шилкинский район»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«Новоберезовское»</w:t>
            </w:r>
          </w:p>
        </w:tc>
      </w:tr>
      <w:tr>
        <w:trPr>
          <w:trHeight w:val="150" w:hRule="atLeast"/>
        </w:trPr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Комплексное развитие систем коммунальной инфраструктуры сельского поселения «Новоберезовское» на 2011-2020 годы»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от 22.08.2011г № 12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Новоберезовское» на 2016 год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Новоберезовское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0:00Z</dcterms:created>
  <dc:creator>User</dc:creator>
  <dc:description/>
  <cp:keywords/>
  <dc:language>en-US</dc:language>
  <cp:lastModifiedBy>User</cp:lastModifiedBy>
  <cp:lastPrinted>2014-12-29T11:00:00Z</cp:lastPrinted>
  <dcterms:modified xsi:type="dcterms:W3CDTF">2014-12-29T02:01:00Z</dcterms:modified>
  <cp:revision>8</cp:revision>
  <dc:subject/>
  <dc:title/>
</cp:coreProperties>
</file>